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5575037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31862582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